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57910</wp:posOffset>
                </wp:positionH>
                <wp:positionV relativeFrom="paragraph">
                  <wp:posOffset>-716915</wp:posOffset>
                </wp:positionV>
                <wp:extent cx="7566025" cy="96551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6120" cy="9655200"/>
                          <a:chOff x="0" y="0"/>
                          <a:chExt cx="7566120" cy="9655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66120" cy="965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0360" y="6783120"/>
                            <a:ext cx="115632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Mo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oard #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440" y="7820640"/>
                            <a:ext cx="12409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MD Process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2520" y="7820640"/>
                            <a:ext cx="111564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ser Progr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5480" y="5127480"/>
                            <a:ext cx="1543680" cy="59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TD2XX.SYS WDM Dri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5480" y="4772520"/>
                            <a:ext cx="154368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TD2XX.D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3480" y="2576880"/>
                            <a:ext cx="3002760" cy="182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3280" y="2388960"/>
                            <a:ext cx="1833840" cy="12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KMotion Ser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840" y="676800"/>
                            <a:ext cx="1547640" cy="12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User App #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 xml:space="preserve">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Thread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 xml:space="preserve">             Thread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Thread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5600" y="793080"/>
                            <a:ext cx="1639440" cy="11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User App #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Thread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 xml:space="preserve">        Thread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 xml:space="preserve">              Thread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50640" y="2853720"/>
                            <a:ext cx="177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9560" y="2576880"/>
                            <a:ext cx="141660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ipe User Ap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9320" y="2907000"/>
                            <a:ext cx="13366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ipe User App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80" y="2705760"/>
                            <a:ext cx="183384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App #1 Client  thread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80" y="3114000"/>
                            <a:ext cx="183384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App #2 Client  thread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5840" y="1784880"/>
                            <a:ext cx="981000" cy="78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1548000"/>
                            <a:ext cx="1306080" cy="10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840" y="1310040"/>
                            <a:ext cx="1661760" cy="126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37400" y="1952640"/>
                            <a:ext cx="118800" cy="62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3080" y="1952640"/>
                            <a:ext cx="118800" cy="6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50200" y="1952640"/>
                            <a:ext cx="118800" cy="6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2985120"/>
                            <a:ext cx="1746360" cy="10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2972520"/>
                            <a:ext cx="1906200" cy="71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3960" y="4406760"/>
                            <a:ext cx="118800" cy="3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3040" y="6181200"/>
                            <a:ext cx="470520" cy="60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0720" y="7376040"/>
                            <a:ext cx="29592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6480" y="3556800"/>
                            <a:ext cx="225612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KMotionIO Class board #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1600" y="7376040"/>
                            <a:ext cx="35640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3480" y="3921840"/>
                            <a:ext cx="2178000" cy="48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KMotionIO Class board #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1120" y="6783120"/>
                            <a:ext cx="115632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Mo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oard #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3960" y="7820640"/>
                            <a:ext cx="124020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MD Process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0760" y="7820640"/>
                            <a:ext cx="111564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ser Progra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88960" y="7376040"/>
                            <a:ext cx="29520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0200" y="7376040"/>
                            <a:ext cx="35640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9520" y="6307560"/>
                            <a:ext cx="38232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5480" y="6437520"/>
                            <a:ext cx="166176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SB Physical Lay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7160" y="4406400"/>
                            <a:ext cx="150552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MotionDLL.D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2760" y="2576880"/>
                            <a:ext cx="3009240" cy="86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 xml:space="preserve">KMotionDLL Clas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7120" y="3328560"/>
                            <a:ext cx="1900080" cy="47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3339000"/>
                            <a:ext cx="1753200" cy="82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033920"/>
                            <a:ext cx="18946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Board 1 Axis 2 Move 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16880" y="1310040"/>
                            <a:ext cx="245880" cy="71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5480" y="5718960"/>
                            <a:ext cx="1543680" cy="58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in USB Driver Sta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50640" y="3209400"/>
                            <a:ext cx="177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" y="9028440"/>
                            <a:ext cx="736164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i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Motion Multi-threaded Multi-App Multi-Board Driver Mod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3.3pt;margin-top:-56.45pt;width:595.75pt;height:760.25pt" coordorigin="-1666,-1129" coordsize="11915,15205">
                <v:rect id="shape_0" stroked="f" o:allowincell="f" style="position:absolute;left:-1666;top:-1129;width:11914;height:1520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69;top:9553;width:1820;height: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Mo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oard #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17;top:11187;width:1953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MD Process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0;top:11187;width:1756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ser Progra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77;top:6946;width:2430;height:9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TD2XX.SYS WDM Driv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77;top:6387;width:243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TD2XX.DL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81;top:2929;width:4728;height:288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57;top:2633;width:2887;height:20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KMotion Serv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0;top:-63;width:2436;height:19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User App #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 xml:space="preserve">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Thread 1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 xml:space="preserve">             Thread 2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Thread 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15;top:120;width:2581;height:18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User App #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Thread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 xml:space="preserve">        Thread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 xml:space="preserve">              Thread 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21,3365" to="4514,3365" stroked="t" o:allowincell="f" style="position:absolute;flip:x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28;top:2929;width:2230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ipe User Ap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2;top:3449;width:2104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ipe User Ap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-1157;top:3132;width:2887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App #1 Client  thread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57;top:3775;width:2887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App #2 Client  thread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78,1682" to="4722,29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8,1309" to="5234,29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8,934" to="5794,29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27,1946" to="7713,29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87,1946" to="8273,29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9,1946" to="8835,29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31,3572" to="4480,5234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721,3552" to="4722,4674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4860,5811" to="5046,63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22,8605" to="3362,95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0,10487" to="1635,11185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22;top:4473;width:3552;height: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KMotionIO Class board #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78,10487" to="3038,1118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81;top:5047;width:3429;height:7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KMotionIO Class board #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0;top:9553;width:1820;height: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Mo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oard #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1187;width:1952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MD Process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68;top:11187;width:1756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ser Progra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48,10487" to="6812,11185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657,10487" to="8217,1118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09,8804" to="6210,95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77;top:9009;width:2616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SB Physical Lay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9;top:5810;width:2370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MotionDLL.D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480;top:2929;width:4738;height:1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 xml:space="preserve">KMotionDLL Class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31,4113" to="4722,4860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731,4130" to="4491,5422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52;top:499;width:2983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Board 1 Axis 2 Move 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60,934" to="5046,205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77;top:7877;width:2430;height:9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in USB Driver Stac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21,3925" to="4514,3925" stroked="t" o:allowincell="f" style="position:absolute;flip:x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496;top:13089;width:11592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i/>
                            <w:szCs w:val="3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Motion Multi-threaded Multi-App Multi-Board Driver Mod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02:20:00Z</dcterms:created>
  <dc:creator>TK</dc:creator>
  <dc:description/>
  <dc:language>en-US</dc:language>
  <cp:lastModifiedBy>TK</cp:lastModifiedBy>
  <dcterms:modified xsi:type="dcterms:W3CDTF">2003-07-26T03:49:00Z</dcterms:modified>
  <cp:revision>1</cp:revision>
  <dc:subject/>
  <dc:title/>
</cp:coreProperties>
</file>